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932180</wp:posOffset>
                </wp:positionH>
                <wp:positionV relativeFrom="paragraph">
                  <wp:posOffset>50800</wp:posOffset>
                </wp:positionV>
                <wp:extent cx="6014085" cy="144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8"/>
                              <w:gridCol w:w="1387"/>
                              <w:gridCol w:w="3976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Минз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ә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ә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муниципаль райо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Матвеевка төп гомуми белем мәктәбе” гомуми белем муниципаль бюджет учреждениес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23721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, Иске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Матвеевка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 xml:space="preserve"> авылы, Горький урамы, 5 нче йор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л. 88 95555) 2-94-10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4215" cy="654685"/>
                                        <wp:effectExtent l="0" t="0" r="0" b="0"/>
                                        <wp:docPr id="2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215" cy="654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Муниципальное бюджетное общеобразовательное  учреждение «Матвеевская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основная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общеобразовательная школа» Мензелин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района Республики Татарстан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23721, с. Старая Матвеевк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л. Горького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tt-RU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д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л. 88 (5555) 2-94-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5pt;height:113.85pt;mso-wrap-distance-left:9pt;mso-wrap-distance-right:9pt;mso-wrap-distance-top:0pt;mso-wrap-distance-bottom:10pt;margin-top:4pt;mso-position-vertical-relative:text;margin-left:73.4pt;mso-position-horizontal-relative:page">
                <v:fill opacity="0f"/>
                <v:textbox inset="0in,0in,0in,0in">
                  <w:txbxContent>
                    <w:tbl>
                      <w:tblPr>
                        <w:tblW w:w="94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8"/>
                        <w:gridCol w:w="1387"/>
                        <w:gridCol w:w="3976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Минз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ә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л</w:t>
                            </w: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  <w:lang w:eastAsia="en-US"/>
                              </w:rPr>
                              <w:t xml:space="preserve">ә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муниципаль райо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“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Матвеевка төп гомуми белем мәктәбе” гомуми белем муниципаль бюджет учреждениес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23721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, Иске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Матвеевка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 xml:space="preserve"> авылы, Горький урамы, 5 нче йор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ел. 88 95555) 2-94-10</w:t>
                            </w:r>
                          </w:p>
                        </w:tc>
                        <w:tc>
                          <w:tcPr>
                            <w:tcW w:w="1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215" cy="654685"/>
                                  <wp:effectExtent l="0" t="0" r="0" b="0"/>
                                  <wp:docPr id="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65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Муниципальное бюджетное общеобразовательное  учреждение «Матвеевская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основная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общеобразовательная школа» Мензелинского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айона Республики Татарстан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23721, с. Старая Матвеевк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л. Горького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tt-RU" w:eastAsia="en-US"/>
                              </w:rPr>
                              <w:t>,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ел. 88 (5555) 2-94-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КАЗ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35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399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докумен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09.2018</w:t>
            </w:r>
          </w:p>
        </w:tc>
      </w:tr>
    </w:tbl>
    <w:p>
      <w:pPr>
        <w:pStyle w:val="TextBody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проведении школьного этапа всероссийской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республиканской олимпиады школьников 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8/2019 учебном году»</w:t>
      </w:r>
    </w:p>
    <w:p>
      <w:pPr>
        <w:pStyle w:val="TextBody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left="567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а основании приказа МО и Н РТ № под-1314/18 от _</w:t>
      </w:r>
      <w:r>
        <w:rPr>
          <w:rFonts w:cs="Times New Roman" w:ascii="Times New Roman" w:hAnsi="Times New Roman"/>
          <w:u w:val="single"/>
        </w:rPr>
        <w:t xml:space="preserve">06.09.2018 </w:t>
      </w:r>
      <w:r>
        <w:rPr>
          <w:rFonts w:cs="Times New Roman" w:ascii="Times New Roman" w:hAnsi="Times New Roman"/>
        </w:rPr>
        <w:t xml:space="preserve">г. и МКУ «ОО» Исполнительного комитета Мензелинского муниципального района РТ от 10.09.2018 «О проведении школьного этапа всероссийской и республиканской олимпиады школьников в 2018/2019 учебном году» </w:t>
      </w:r>
    </w:p>
    <w:p>
      <w:pPr>
        <w:pStyle w:val="TextBody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ваю:</w:t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и провести в МБОУ «Матвеевская ООШ» с 25 сентября  по 18 октября 2018 года школьный этап всероссийской олимпиады школьников по  предметам: математика, физика, экология, биология, история, обществознание, география, химия, русский язык, литература, английский язык,  ОБЖ, технология, физическая культура, информатика и ИКТ, искусство (МХК), согласно прилагаемому графику (Приложение № 1)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и провести в МБОУ «Матвеевская ООШ» с 19 октября по 27 октября 2018 года  школьный этап республиканской олимпиады  школьников по родному (тат.) языку и родной литературе (тат,), математике (4 класс), русскому языку (4 класс), английскому языку (4 класс), родному языку (тат.) (4 класс), ОБЖ, геологии, истории Татарстана и татарского народа, согласно прилагаемому графику (Приложение № 2)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очередной предметной олимпиады в течение трех рабочих дней руководителям ШМО Валиевой Р.Н., Валиевой З.М., Ярмиевой Г.М.  предоставить методисту  МКУ «Отдел образования» Н.Ч. Ахмедовой протокол проведения олимпиады. (Приложение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772400" cy="106984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auto" w:line="276"/>
        <w:ind w:left="142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spacing w:lineRule="auto" w:line="27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ведения школьного этапа всероссийской и республиканской олимпиад школьников </w:t>
      </w:r>
    </w:p>
    <w:p>
      <w:pPr>
        <w:pStyle w:val="Normal"/>
        <w:spacing w:lineRule="auto" w:line="27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2018 - 2019 учебном году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002"/>
        <w:gridCol w:w="2784"/>
        <w:gridCol w:w="22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ме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де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,8,9,10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 xml:space="preserve"> сен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</w:tr>
      <w:tr>
        <w:trPr>
          <w:trHeight w:val="4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7-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(МХК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ен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</w:tr>
      <w:tr>
        <w:trPr>
          <w:trHeight w:val="6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5-6, 7-8, 9-1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 7-8, 9-11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 7-8, 9-11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Английский язык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ктября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исьменный ту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ктябр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ный ту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7-8,9,10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</w:tr>
      <w:tr>
        <w:trPr>
          <w:trHeight w:val="92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,8,9,10-11 (дев.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,8,9,10-11 (юноши)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ория + практик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>
          <w:trHeight w:val="7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ктябр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щита проект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-6,7-8,9,10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7,8.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7-8,9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октябр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</w:tr>
      <w:tr>
        <w:trPr>
          <w:trHeight w:val="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, 5-6, 7-8,9,   10-11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 октября (теоретический тур),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</w:tr>
      <w:tr>
        <w:trPr>
          <w:trHeight w:val="9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,9,10-11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октября (практический ту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7-8,9-11 (девушки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7-8,9-11 (юноши)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октября (теоретико-методический ту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</w:tr>
      <w:tr>
        <w:trPr>
          <w:trHeight w:val="9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октября (практический ту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РАФИК</w:t>
      </w:r>
    </w:p>
    <w:p>
      <w:pPr>
        <w:pStyle w:val="Normal"/>
        <w:spacing w:lineRule="auto" w:line="27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ведения школьного этапа республиканской олимпиады школьников </w:t>
      </w:r>
    </w:p>
    <w:p>
      <w:pPr>
        <w:pStyle w:val="Normal"/>
        <w:spacing w:lineRule="auto" w:line="27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2018 - 2019 учебном году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002"/>
        <w:gridCol w:w="2784"/>
        <w:gridCol w:w="21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ме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дели</w:t>
            </w:r>
          </w:p>
        </w:tc>
      </w:tr>
      <w:tr>
        <w:trPr>
          <w:trHeight w:val="4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язык для учащихся русскоязычных групп школ с русским языком обуч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</w:tr>
      <w:tr>
        <w:trPr>
          <w:trHeight w:val="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,10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Татарстана и татарского нар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октябр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AutoShape 1" descr="Описание: https://doc.tatar.ru/file/5b966d73533438.02334114.jpg?DNSID=60e6b94d32ce30cb360c792ae27c2d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Ta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ind w:firstLine="176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rFonts w:ascii="Arial Tat;Arial" w:hAnsi="Arial Tat;Arial" w:cs="Arial Tat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Tat;Arial" w:hAnsi="Arial Tat;Arial" w:cs="Arial Tat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right="45" w:firstLine="6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30"/>
      <w:ind w:right="45" w:firstLine="71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5:00Z</dcterms:created>
  <dc:creator>User</dc:creator>
  <dc:description/>
  <cp:keywords/>
  <dc:language>en-US</dc:language>
  <cp:lastModifiedBy>ПК</cp:lastModifiedBy>
  <cp:lastPrinted>2018-10-12T09:10:00Z</cp:lastPrinted>
  <dcterms:modified xsi:type="dcterms:W3CDTF">2018-10-12T06:41:00Z</dcterms:modified>
  <cp:revision>28</cp:revision>
  <dc:subject/>
  <dc:title/>
</cp:coreProperties>
</file>